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4-3/2016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16-2017. nevelési évben indítható bölcsődei csoportok számának meghatároz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ölcsőde a kisgyermek számára napközbeni ellátás keretében a gyermek fizikai- és érzelmi biztonságának és jóllétének megteremtésével, feltétel nélküli elfogadással, a gyermek nemzetiségi / etnikai hovatartozásának tiszteletben tartásával, identitásának erősítésével, tapasztalatszerzési lehetőség biztosításával, viselkedési minták nyújtásával segíti a gyermek harmonikus fejlődését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bölcsőde a gyermekjóléti alapellátás része, a családban nevelkedő - 20 hetestől - 3 éves korú - gyermekek napközbeni ellátását, szakszerű gondozását és nevelését végző intézmény. Ha a gyermek a 3. évét betöltötte, a bölcsődei gondozási-nevelési év végéig maradhat a bölcsődében. Amennyiben a gyermek még nem érett az óvodai nevelésre, a 4. életévének betöltését követő augusztus 31.-ig tovább gondozható a bölcsődében (A gyermekek védelméről és a gyámügyi igazgatásról szóló 1997. XXXI. törvény 42. § (1) bekezdése)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csoportban gondozható, nevelhető sajátos nevelési igényű gyermekek esetében pedig, minél fiatalabb életkortól kezdve a gondozásba ágyazott fejlesztés formájában segíti a habilitációt és a rehabilitációt a gyermek 6 éves koráig. Mindezek segítik az egyenlő esélyekhez jutást, a társadalmi beilleszkedést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ölcsőde az alapellátáson túl szolgáltatásként tanácsadással, időszakos gyermekfelügyelettel, játszócsoport működtetésével is segítheti a családokat.</w:t>
      </w:r>
    </w:p>
    <w:p>
      <w:pPr>
        <w:pStyle w:val="NormlWeb"/>
        <w:spacing w:lineRule="auto" w:line="276" w:before="0" w:after="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Bölcsődébe felvehető</w:t>
      </w:r>
      <w:r>
        <w:rPr>
          <w:rFonts w:cs="Arial" w:ascii="Arial" w:hAnsi="Arial"/>
          <w:sz w:val="22"/>
          <w:szCs w:val="22"/>
        </w:rPr>
        <w:t>: minden olyan kisgyermek, akinek szülei valamilyen ok miatt nem tudják biztosítani a napközbeni gondozását. Az 1997. évi XXXI. törvény kiemeli olyan kisgyermek felvételi lehetőségét, akinek szociális- vagy egyéb ok miatt egészséges fejlődése érdekében szükséges a bölcsődei gondozás, nevelés.</w:t>
      </w:r>
    </w:p>
    <w:p>
      <w:pPr>
        <w:pStyle w:val="NormlWeb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A bölcsőd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gyermekek védelméről és gyámügyi igazgatásról szóló</w:t>
      </w:r>
      <w:r>
        <w:rPr>
          <w:rStyle w:val="StrongEmphasis"/>
          <w:rFonts w:cs="Arial" w:ascii="Arial" w:hAnsi="Arial"/>
          <w:sz w:val="22"/>
          <w:szCs w:val="22"/>
        </w:rPr>
        <w:t xml:space="preserve"> 1997. évi XXXI. törvény (Gyvt) </w:t>
      </w:r>
      <w:r>
        <w:rPr>
          <w:rFonts w:cs="Arial" w:ascii="Arial" w:hAnsi="Arial"/>
          <w:sz w:val="22"/>
          <w:szCs w:val="22"/>
        </w:rPr>
        <w:t>hatálya alá tartozik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ában a bölcsőde a Teréz Anya Szociális Integrált Intézmény keretei között működtetett szolgáltatás. Az Intézmény alapítója, fenntartója, irányítója és felügyeleti szerve Hévíz Város Önkormányza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bölcsődében két csoport működik, 26 férőhellyel. </w:t>
      </w:r>
      <w:r>
        <w:rPr>
          <w:rFonts w:eastAsia="Times New Roman" w:cs="Arial" w:ascii="Arial" w:hAnsi="Arial"/>
          <w:lang w:eastAsia="hu-HU"/>
        </w:rPr>
        <w:t>Bölcsődei létszám alakulása a 2011. évi nyitás óta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60"/>
        <w:gridCol w:w="1142"/>
        <w:gridCol w:w="2819"/>
        <w:gridCol w:w="1390"/>
      </w:tblGrid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Süni csopo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éhecske csopor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>
          <w:trHeight w:val="6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4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évben a bölcsődébe felvett gyermekek száma 22 fő, melyből 12 fő vidéki, 10 fő pedig hévíz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bölcsőde intézményben a 2016/2017. nevelési évben az induló csoportok száma </w:t>
      </w:r>
      <w:r>
        <w:rPr>
          <w:rFonts w:cs="Arial" w:ascii="Arial" w:hAnsi="Arial"/>
          <w:b/>
        </w:rPr>
        <w:t>2 csoportban, az alapító okiratban meghatározott 26 fős maximum</w:t>
      </w:r>
      <w:r>
        <w:rPr>
          <w:rFonts w:cs="Arial" w:ascii="Arial" w:hAnsi="Arial"/>
        </w:rPr>
        <w:t xml:space="preserve"> létszámmal lenne indoko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Pontos adatok a 2016. évben tartandó beíratást követően állnak majd a rendelkezésünkre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január 12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2016-2017. nevelési évben indítható bölcsődei csoportok számána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6-2017. nevelési évben az indítható csoportok létszámát 2 csoportban, 26 fős gyermeklétszámmal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6. április 3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15050" cy="80759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gyezteté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telezett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1055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0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7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40:00Z</dcterms:created>
  <dc:creator>T-Cont Kft</dc:creator>
  <dc:description/>
  <cp:keywords/>
  <dc:language>en-US</dc:language>
  <cp:lastModifiedBy>Dr. Keserű Klaudia</cp:lastModifiedBy>
  <cp:lastPrinted>2015-03-04T09:00:00Z</cp:lastPrinted>
  <dcterms:modified xsi:type="dcterms:W3CDTF">2016-01-12T09:44:00Z</dcterms:modified>
  <cp:revision>10</cp:revision>
  <dc:subject/>
  <dc:title/>
</cp:coreProperties>
</file>